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ks Cited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en.wikipedia.org/wiki/Dorito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fritolay.com/our-snacks/dorito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grocerycouponnetwork.com/foodproducts/products.php?Id=4640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caloriecount.about.com/calories-kroger-max-flavr-tortilla-chips-i246023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Doritos" TargetMode="External"/><Relationship Id="rId3" Type="http://schemas.openxmlformats.org/officeDocument/2006/relationships/hyperlink" Target="http://www.fritolay.com/our-snacks/doritos.html" TargetMode="External"/><Relationship Id="rId4" Type="http://schemas.openxmlformats.org/officeDocument/2006/relationships/hyperlink" Target="http://www.grocerycouponnetwork.com/foodproducts/products.php?Id=46404" TargetMode="External"/><Relationship Id="rId5" Type="http://schemas.openxmlformats.org/officeDocument/2006/relationships/hyperlink" Target="http://caloriecount.about.com/calories-kroger-max-flavr-tortilla-chips-i246023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28:00Z</dcterms:created>
  <dc:creator>USD376</dc:creator>
  <dc:description/>
  <cp:keywords/>
  <dc:language>en-US</dc:language>
  <cp:lastModifiedBy>USD376</cp:lastModifiedBy>
  <dcterms:modified xsi:type="dcterms:W3CDTF">2012-03-08T14:28:00Z</dcterms:modified>
  <cp:revision>2</cp:revision>
  <dc:subject/>
  <dc:title>Can 8Th grade boys and girls tell the difference between Kroger nacho cheese, and Doritos</dc:title>
</cp:coreProperties>
</file>